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drživost (C), Prostorni identitet (A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STAVNA TEM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še prirodno i kulturno nasljeđe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irodna i kulturna baština Panonske Hrvatske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65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 xml:space="preserve"> GEO OŠ C.A.6.1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čenik razlikuje kategorije zaštite prirode, navodi primjere zaštićene prirodne i kulturne baštine u Hrvatskoj, objašnjava važnost zaštićenih područja i lokaliteta kao gospodarskoga potencijala i elementa identiteta te sudjeluje u aktivnostima čuvanja i adekvatnoga vrednovanja baštine na lokalnoj, regionalnoj i nacionalnoj razini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oblike zaštite prirode i imenuje na slijepoj karti parkove prirode (PP), regionalne parkove  u Panonskoj Hrvatskoj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primjere kulturne materijalne i nematerijalne baštine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rFonts w:eastAsia="Calibri"/>
                <w:color w:val="000000"/>
              </w:rPr>
              <w:t>Objašnjava pojam baštine. Prepoznaje na fotografijama nekoliko RP, PP-e u Panonskoj   Hrvatskoj.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brazlaže potrebu zaštite prirode na primjerima iz Hrvatske i zavičaja. Prepoznaje na fotografiji zaštićena područja Panonske Hrvatske, navodi oblike zaštite prirode ( RP, PP) s pomoću tematske karte i za svaku kategoriju zaštite pokazuje na geografskoj karti primjere iz Panonske Hrvatske. 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/>
              <w:t>Imenuje sve RP-e i PP-e u Panonskoj Hrvatskoj te pokazuje smještaj na geografskoj karti i prepoznaje ih na karakterističnim fotografijama. Opisuje primjere kulturne materijalne i nematerijalne baštine.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/>
              <w:t>Objašnjava važnost baštine kao gospodarskoga potencijala i elementa identiteta, imenuje na slijepoj karti RP-e i PP-e u Panonskoj Hrvatskoj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ronalaz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geografskoj karti Hrvatske lokacije parkova prirode Panonske Hrvatsk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kratko izlaganje učitelja/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zdva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jbitnij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etraž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režne stranice regionalnog parka ili parka prirode o kojem priprema izlaganj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traž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YouTub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nalaz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atke i video materijale koje postavlja na padle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sobitosti RP, PP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znač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okaciju RP /PP na slijepoj karti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mjere nematerijalne baštine pod zaštitom UNESCO-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mjere kulturne materijalne baštine i primjere ostale nematerijalne baštin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u procjene rada u par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ednovanje kao učenje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ista procjene rada u par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Održivi razvoj, Priroda, Hrvatski jez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r B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vija komunikacijske kompetencije i uvažavajuće odnose među drugima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sr C.3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vija nacionalni i kulturni identitet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A.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samostalno traži nove informacije iz različitih izvora, transformira ih u novo znanje i uspješno primjenjuje pri rješavanju 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blema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B.3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samovrednuje proces učenja i svoje rezultate, procjenjuje napredak te na temelju toga planira buduće učenje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D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57" w:hanging="357"/>
              <w:rPr>
                <w:rFonts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dr. A.3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Objašnjava osnovne sastavnice prirodne osnove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dr A.3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Objašnjava povezanost ekonomskih aktivnosti sa stanjem u okolišu i društvu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PRI B.6.2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raspravlja o važnosti održavanja uravnoteženog stanja u prirodi i uzrocima njegova narušavanja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6.1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govori i razgovara o pročitanim i poslušanim tekstovi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6.3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uspoređuje podatke prema važnosti i objašnjava značenje tekst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i uredno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, pravilno usmeno izražavan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zdvoji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tno od nebitnoga, logič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držaj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avilno i jezgrovit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šti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uđa i različita mišljenj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, aktivno sudjelovati u ra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Digitalna kompetencija: pretraživat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režne stranice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regionalni parkovi, parkovi prirode, geopark, srednjoeuropsko nasljeđ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ronalaz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geografskoj karti Hrvatske lokacije parkova prirode Panonske Hrvatsk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kratko izlaganje učitelja/ic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jicir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učenicima kartu lokacije parkova prirod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parkovihrvatske.hr/karta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na geografskoj karti Hrvatske lokacije parkova prirode Panonske Hrvatsk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javlj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temu nastavnog sat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upuć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ke na padlet na kojem će učenici postavljati materijal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da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cima upute za rad na padletu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dijel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čenicima zadatke</w:t>
            </w:r>
          </w:p>
          <w:p>
            <w:pPr>
              <w:pStyle w:val="ListParagraph"/>
              <w:spacing w:lineRule="auto" w:line="240" w:before="0" w:after="0"/>
              <w:ind w:left="35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P Lonjsko polje, PP Kopački rit, PP Medvednica, PP Papuk, PP Žumberak- Samoborsko gorje, RP Mura-Drava i RG Moslavačka gora, Nematerijalna kulturna baština pod zaštitom UNESCO-a, Materijalna kultura baština, Nematerijalna kulturna baština (manifestacije)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a „vruće olovke“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om u par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zdva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jbitnij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etraž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režne stranice regionalnog parka ili parka prirode o kojem priprema izlaganje 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pronalaz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at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traž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YouTube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nalaz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ideo materijale koje postavlja na padle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sobitosti RP, PP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znač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okaciju RP /PP na slijepoj karti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mjere nematerijalne baštine pod zaštitom UNESCO-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mjere kulturne materijalne baštine i primjere ostale nematerijalne bašti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menim izlaganjem upozn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itelja/icu i ostale učenike u razredu s posebnostima RP /PP te kulturne materijalne i nematerijalne baštin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čenicima slijepu kartu Panonske Hrvatske (Prilog 1.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u udžbeniku od str. 160. do str. 163. i na mrežne stranice parkova prirode i nacionalnih parko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na službene stranice stranice PP, RP, Ministarstva kultu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parkovihrvatske.hr/parkovi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parkovihrvatske.hr/park-prirode-kopacki-rit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parkovihrvatske.hr/park-prirode-papuk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parkovihrvatske.hr/park-prirode-zumberak-samoborsko-gorj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parkovihrvatske.hr/park-prirode-lonjsko-polj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zastita-prirode-bbz.hr/rp-moslavacka-gora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zastita-prirode-kckzz.hr/zasticena-podrucja/regionalni-park-mura-drava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sm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u rad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ganje učenik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laganj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vna i 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u procjene rada u paru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e procjene rada u paru (Prilog 2.)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  <w:r>
              <w:rPr/>
              <w:t xml:space="preserve">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padlet.com/ivanabalasko123/aflhbzinbr5wpbwh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di prilog 1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aberi jedan park prirode/regionalni park po vlastitom izboru i prikaži osobitosti parka u digitalnom alatu Canv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Nabroji i na geografskoj karti Hrvatske pokaži  parkove prirode Panonske Hrvatsk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Uz pomoć slikovnog materijala navedi nekoliko primjera nematerijalne kulturne baštine pod zaštitom UNESCO-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894330" cy="1700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4330" cy="170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vor: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min-kulture.hr/default.aspx?id=5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172335" cy="1877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335" cy="187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962910" cy="19945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910" cy="199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vor: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min-kulture.hr/default.aspx?id=623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min-kulture.hr/default.aspx?id=522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radi kviz na temu Prirodna i kulturna baština Panonske Hrvatske u nekom od digitalnih alat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parkovihrvatske.hr/parkov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(Službene stranice parkovi prirod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parkovihrvatske.hr/park-prirode-kopacki-rit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Službene stranice PP Kopački r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parkovihrvatske.hr/park-prirode-papu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Službene stranice PP Papuk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parkovihrvatske.hr/park-prirode-zumberak-samoborsko-gorje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Službene stranice PP Žumberak-Samoborsko gorj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parkovihrvatske.hr/park-prirode-lonjsko-polj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Službene stranice PP Lonjsko polj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parkovihrvatske.hr/park-prirode-medvednica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Službene stranice PP Medvednic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zastita-prirode-bbz.hr/rp-moslavacka-gora.html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(Regionalni park Moslavačka gor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zastita-prirode-kckzz.hr/zasticena-podrucja/regionalni-park-mura-drava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Regionalni park Mura-Drav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croatia.hr/hr-HR/dozivljaji/kultura-i-bastina/unesco-nematerijalna-dobra-medimurska-popevka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(Međimurska popevka, Hrvatska puna život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min-kulture.hr/default.aspx?id=5234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Službene stranice Ministarstva kulture, Umijeće izrade drvenih tradicijskih  dječjih igračaka s područja Hrvatskog Zagorj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min-kulture.hr/default.aspx?id=6237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Službene stranice Ministarstva kulture, Medičarski obrt na području Sjeverne Hrvatsk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rupa autora (2016.): Blaga Hrvatske - neprocjenjiva prirodna i kulturna baštine, Mozaik, Zagreb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rupa autora (2016.): Hrvatski običaji i druge tradicije, Mozaik, Zagreb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Hrvatska enciklopedija: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enciklopedija.hr/</w:t>
              </w:r>
            </w:hyperlink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parkovihrvatske.hr/parkov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(Službene stranice parkovi prirod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parkovihrvatske.hr/park-prirode-kopacki-rit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Službene stranice PP Kopački r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parkovihrvatske.hr/park-prirode-papu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Službene stranice PP Papuk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parkovihrvatske.hr/park-prirode-zumberak-samoborsko-gorje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Službene stranice PP Žumberak-Samoborsko gorj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parkovihrvatske.hr/park-prirode-lonjsko-polj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Službene stranice PP Lonjsko polj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parkovihrvatske.hr/park-prirode-medvednica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Službene stranice PP Medvednic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zastita-prirode-bbz.hr/rp-moslavacka-gora.html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(Regionalni park Moslavačka gor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zastita-prirode-kckzz.hr/zasticena-podrucja/regionalni-park-mura-drava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Regionalni park Mura-Drav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youtube.com/watch?v=mEdgyn-IKBc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Kopački rit, Explore Croatia, YouTub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youtube.com/watch?v=uiJOl5FCeSw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Lonjsko polje, Explore Croatia, YouTub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youtube.com/watch?v=Ojp_TMIswJs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PP Medvednica, PlanetCroatia, YpuTub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youtube.com/watch?v=ltZxkLdWb6g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PP Papuk, Park  Prirode Park, YouTub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youtube.com/watch?v=WOOw8TngjVg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Đurđevački pijesci, Bajkovita Hrvatska, YouTube)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youtube.com/watch?v=1_pdYPOOVMU&amp;list=PLydpojARODwoejjifVShyHC0h1f93as02&amp;index=78&amp;t=0s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Lepoglavska čipka, Bajkovita Hrvatska, YouTub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youtube.com/watch?v=6_Kw18DWHP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Bećarac, UNESCO, YouTub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croatia.hr/hr-HR/dozivljaji/kultura-i-bastina/unesco-nematerijalna-dobra-medimurska-popevka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(Međimurska popevka, Hrvatska puna život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youtube.com/watch?v=S8W5Wy51oo8&amp;list=PLydpojARODwoejjifVShyHC0h1f93as02&amp;index=14&amp;t=0s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Gorjanske Ljelje, Bajkovita Hrvatska, YouTub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min-kulture.hr/default.aspx?id=5234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Službene stranice Ministarstva kulture, Umijeće izrade drvenih tradicijskih  dječjih igračaka s područja Hrvatskog Zagorj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min-kulture.hr/default.aspx?id=6237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Službene stranice Ministarstva kulture, Medičarski obrt na području Sjeverne Hrvatsk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youtube.com/watch?v=grPGxzw4-t4&amp;list=PLydpojARODwoejjifVShyHC0h1f93as02&amp;index=51&amp;t=0s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Stari grad Varaždin, Bajkovita Hrvatska, YouTub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youtube.com/watch?v=UZxowBDaWRA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Karlovačka zvijezda, Bajkovita Hrvatska, YouTub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 Slijepa karta Panonske Hrvatske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1" w:name="_Hlk39659056"/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609715" cy="4618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9715" cy="461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2" w:name="_Hlk39659099"/>
      <w:bookmarkEnd w:id="2"/>
      <w:r>
        <w:rPr>
          <w:rFonts w:cs="Times New Roman" w:ascii="Times New Roman" w:hAnsi="Times New Roman"/>
          <w:sz w:val="24"/>
          <w:szCs w:val="24"/>
        </w:rPr>
        <w:t>Prilog 2. Lista procjene rada u paru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0"/>
        <w:gridCol w:w="1730"/>
        <w:gridCol w:w="1985"/>
        <w:gridCol w:w="1843"/>
      </w:tblGrid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EMENTI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JELOMIČ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E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ješno sam riješio/la  zadatak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ješno pretražujem internetske stranice i pronalazim potrebne podatke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ješno se služim digitalnim alatom Padlet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dovoljan/na sam svojim angažmanom pri radu u paru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oje smo podjednako pridonijeli pri rješavanju našeg zadatka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iđa mi se ovakav način učenja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Hlk39659099"/>
      <w:bookmarkStart w:id="4" w:name="_Hlk39659099"/>
      <w:bookmarkEnd w:id="4"/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arkovihrvatske.hr/karta" TargetMode="External"/><Relationship Id="rId3" Type="http://schemas.openxmlformats.org/officeDocument/2006/relationships/hyperlink" Target="https://www.parkovihrvatske.hr/parkovi" TargetMode="External"/><Relationship Id="rId4" Type="http://schemas.openxmlformats.org/officeDocument/2006/relationships/hyperlink" Target="https://www.parkovihrvatske.hr/park-prirode-kopacki-rit" TargetMode="External"/><Relationship Id="rId5" Type="http://schemas.openxmlformats.org/officeDocument/2006/relationships/hyperlink" Target="https://www.parkovihrvatske.hr/park-prirode-papuk" TargetMode="External"/><Relationship Id="rId6" Type="http://schemas.openxmlformats.org/officeDocument/2006/relationships/hyperlink" Target="https://www.parkovihrvatske.hr/park-prirode-zumberak-samoborsko-gorje" TargetMode="External"/><Relationship Id="rId7" Type="http://schemas.openxmlformats.org/officeDocument/2006/relationships/hyperlink" Target="https://www.parkovihrvatske.hr/park-prirode-lonjsko-polje" TargetMode="External"/><Relationship Id="rId8" Type="http://schemas.openxmlformats.org/officeDocument/2006/relationships/hyperlink" Target="http://www.zastita-prirode-bbz.hr/rp-moslavacka-gora.html" TargetMode="External"/><Relationship Id="rId9" Type="http://schemas.openxmlformats.org/officeDocument/2006/relationships/hyperlink" Target="https://www.zastita-prirode-kckzz.hr/zasticena-podrucja/regionalni-park-mura-drava" TargetMode="External"/><Relationship Id="rId10" Type="http://schemas.openxmlformats.org/officeDocument/2006/relationships/hyperlink" Target="https://padlet.com/ivanabalasko123/aflhbzinbr5wpbwh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s://www.min-kulture.hr/default.aspx?id=5227" TargetMode="External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hyperlink" Target="https://www.min-kulture.hr/default.aspx?id=6237" TargetMode="External"/><Relationship Id="rId16" Type="http://schemas.openxmlformats.org/officeDocument/2006/relationships/hyperlink" Target="https://www.min-kulture.hr/default.aspx?id=5221" TargetMode="External"/><Relationship Id="rId17" Type="http://schemas.openxmlformats.org/officeDocument/2006/relationships/hyperlink" Target="https://www.parkovihrvatske.hr/parkovi" TargetMode="External"/><Relationship Id="rId18" Type="http://schemas.openxmlformats.org/officeDocument/2006/relationships/hyperlink" Target="https://www.parkovihrvatske.hr/park-prirode-kopacki-rit" TargetMode="External"/><Relationship Id="rId19" Type="http://schemas.openxmlformats.org/officeDocument/2006/relationships/hyperlink" Target="https://www.parkovihrvatske.hr/park-prirode-papuk" TargetMode="External"/><Relationship Id="rId20" Type="http://schemas.openxmlformats.org/officeDocument/2006/relationships/hyperlink" Target="https://www.parkovihrvatske.hr/park-prirode-zumberak-samoborsko-gorje" TargetMode="External"/><Relationship Id="rId21" Type="http://schemas.openxmlformats.org/officeDocument/2006/relationships/hyperlink" Target="https://www.parkovihrvatske.hr/park-prirode-lonjsko-polje" TargetMode="External"/><Relationship Id="rId22" Type="http://schemas.openxmlformats.org/officeDocument/2006/relationships/hyperlink" Target="https://www.parkovihrvatske.hr/park-prirode-medvednica" TargetMode="External"/><Relationship Id="rId23" Type="http://schemas.openxmlformats.org/officeDocument/2006/relationships/hyperlink" Target="http://www.zastita-prirode-bbz.hr/rp-moslavacka-gora.html" TargetMode="External"/><Relationship Id="rId24" Type="http://schemas.openxmlformats.org/officeDocument/2006/relationships/hyperlink" Target="https://www.zastita-prirode-kckzz.hr/zasticena-podrucja/regionalni-park-mura-drava" TargetMode="External"/><Relationship Id="rId25" Type="http://schemas.openxmlformats.org/officeDocument/2006/relationships/hyperlink" Target="https://croatia.hr/hr-HR/dozivljaji/kultura-i-bastina/unesco-nematerijalna-dobra-medimurska-popevka" TargetMode="External"/><Relationship Id="rId26" Type="http://schemas.openxmlformats.org/officeDocument/2006/relationships/hyperlink" Target="https://www.min-kulture.hr/default.aspx?id=5234" TargetMode="External"/><Relationship Id="rId27" Type="http://schemas.openxmlformats.org/officeDocument/2006/relationships/hyperlink" Target="https://www.min-kulture.hr/default.aspx?id=6237" TargetMode="External"/><Relationship Id="rId28" Type="http://schemas.openxmlformats.org/officeDocument/2006/relationships/hyperlink" Target="http://www.enciklopedija.hr/" TargetMode="External"/><Relationship Id="rId29" Type="http://schemas.openxmlformats.org/officeDocument/2006/relationships/hyperlink" Target="https://www.parkovihrvatske.hr/parkovi" TargetMode="External"/><Relationship Id="rId30" Type="http://schemas.openxmlformats.org/officeDocument/2006/relationships/hyperlink" Target="https://www.parkovihrvatske.hr/park-prirode-kopacki-rit" TargetMode="External"/><Relationship Id="rId31" Type="http://schemas.openxmlformats.org/officeDocument/2006/relationships/hyperlink" Target="https://www.parkovihrvatske.hr/park-prirode-papuk" TargetMode="External"/><Relationship Id="rId32" Type="http://schemas.openxmlformats.org/officeDocument/2006/relationships/hyperlink" Target="https://www.parkovihrvatske.hr/park-prirode-zumberak-samoborsko-gorje" TargetMode="External"/><Relationship Id="rId33" Type="http://schemas.openxmlformats.org/officeDocument/2006/relationships/hyperlink" Target="https://www.parkovihrvatske.hr/park-prirode-lonjsko-polje" TargetMode="External"/><Relationship Id="rId34" Type="http://schemas.openxmlformats.org/officeDocument/2006/relationships/hyperlink" Target="https://www.parkovihrvatske.hr/park-prirode-medvednica" TargetMode="External"/><Relationship Id="rId35" Type="http://schemas.openxmlformats.org/officeDocument/2006/relationships/hyperlink" Target="http://www.zastita-prirode-bbz.hr/rp-moslavacka-gora.html" TargetMode="External"/><Relationship Id="rId36" Type="http://schemas.openxmlformats.org/officeDocument/2006/relationships/hyperlink" Target="https://www.zastita-prirode-kckzz.hr/zasticena-podrucja/regionalni-park-mura-drava" TargetMode="External"/><Relationship Id="rId37" Type="http://schemas.openxmlformats.org/officeDocument/2006/relationships/hyperlink" Target="https://www.youtube.com/watch?v=mEdgyn-IKBc" TargetMode="External"/><Relationship Id="rId38" Type="http://schemas.openxmlformats.org/officeDocument/2006/relationships/hyperlink" Target="https://www.youtube.com/watch?v=uiJOl5FCeSw" TargetMode="External"/><Relationship Id="rId39" Type="http://schemas.openxmlformats.org/officeDocument/2006/relationships/hyperlink" Target="https://www.youtube.com/watch?v=Ojp_TMIswJs" TargetMode="External"/><Relationship Id="rId40" Type="http://schemas.openxmlformats.org/officeDocument/2006/relationships/hyperlink" Target="https://www.youtube.com/watch?v=ltZxkLdWb6g" TargetMode="External"/><Relationship Id="rId41" Type="http://schemas.openxmlformats.org/officeDocument/2006/relationships/hyperlink" Target="https://www.youtube.com/watch?v=WOOw8TngjVg" TargetMode="External"/><Relationship Id="rId42" Type="http://schemas.openxmlformats.org/officeDocument/2006/relationships/hyperlink" Target="https://www.youtube.com/watch?v=1_pdYPOOVMU&amp;list=PLydpojARODwoejjifVShyHC0h1f93as02&amp;index=78&amp;t=0s" TargetMode="External"/><Relationship Id="rId43" Type="http://schemas.openxmlformats.org/officeDocument/2006/relationships/hyperlink" Target="https://www.youtube.com/watch?v=6_Kw18DWHP" TargetMode="External"/><Relationship Id="rId44" Type="http://schemas.openxmlformats.org/officeDocument/2006/relationships/hyperlink" Target="https://croatia.hr/hr-HR/dozivljaji/kultura-i-bastina/unesco-nematerijalna-dobra-medimurska-popevka" TargetMode="External"/><Relationship Id="rId45" Type="http://schemas.openxmlformats.org/officeDocument/2006/relationships/hyperlink" Target="https://www.youtube.com/watch?v=S8W5Wy51oo8&amp;list=PLydpojARODwoejjifVShyHC0h1f93as02&amp;index=14&amp;t=0s" TargetMode="External"/><Relationship Id="rId46" Type="http://schemas.openxmlformats.org/officeDocument/2006/relationships/hyperlink" Target="https://www.min-kulture.hr/default.aspx?id=5234" TargetMode="External"/><Relationship Id="rId47" Type="http://schemas.openxmlformats.org/officeDocument/2006/relationships/hyperlink" Target="https://www.min-kulture.hr/default.aspx?id=6237" TargetMode="External"/><Relationship Id="rId48" Type="http://schemas.openxmlformats.org/officeDocument/2006/relationships/hyperlink" Target="https://www.youtube.com/watch?v=grPGxzw4-t4&amp;list=PLydpojARODwoejjifVShyHC0h1f93as02&amp;index=51&amp;t=0s" TargetMode="External"/><Relationship Id="rId49" Type="http://schemas.openxmlformats.org/officeDocument/2006/relationships/hyperlink" Target="https://www.youtube.com/watch?v=UZxowBDaWRA" TargetMode="External"/><Relationship Id="rId50" Type="http://schemas.openxmlformats.org/officeDocument/2006/relationships/image" Target="media/image4.png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20:21:00Z</dcterms:created>
  <dc:creator>Jasna</dc:creator>
  <dc:description/>
  <cp:keywords/>
  <dc:language>en-US</dc:language>
  <cp:lastModifiedBy>Vinko Balaško</cp:lastModifiedBy>
  <dcterms:modified xsi:type="dcterms:W3CDTF">2020-05-06T10:05:00Z</dcterms:modified>
  <cp:revision>4</cp:revision>
  <dc:subject/>
  <dc:title/>
</cp:coreProperties>
</file>